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749546373"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2084486709"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702288213"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924813747"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